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8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ECONDO ESEMPIO</w:t>
      </w:r>
    </w:p>
    <w:p>
      <w:pPr>
        <w:pStyle w:val="Heading"/>
        <w:rPr/>
      </w:pPr>
      <w:r>
        <w:rPr/>
        <w:t>NORMALIZZAZIONE</w:t>
      </w:r>
    </w:p>
    <w:p>
      <w:pPr>
        <w:pStyle w:val="Heading"/>
        <w:rPr/>
      </w:pPr>
      <w:r>
        <w:rPr/>
        <w:t>MU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INTrODUZIONE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o è il secondo esempio, che porteremo avanti per tutto il manuale, di progettazione e realizzazione di una base di dati. Tutte le scelte sono attuate per semplificare al massimo la realizzazione del database, lo scopo è quello di fornire un’idea e un metodo per risolvere anche problemi più complessi di quelli analizz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PROBLEM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amo interessati a memorizzare la collezione di CD musicali di casa. Le informazioni che interessano sono quelle relative al titolo dell’album e al nome dell’autore. Ove sia possibile, si intende registrare, inoltre, i titoli delle canzoni di un album, la casa discografica e il genere mus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ANALISI DEI REQUISIT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a siamo interessati a rappresentare:</w:t>
      </w:r>
    </w:p>
    <w:p>
      <w:pPr>
        <w:pStyle w:val="Normal"/>
        <w:jc w:val="both"/>
        <w:rPr/>
      </w:pPr>
      <w:r>
        <w:rPr/>
        <w:t>Si vogliono memorizzare i CD e le musicassette di casa, i dati che interessano sono il titolo dell’album, cognome e nome dell’autore o il nome del gruppo, la casa discografica, e il genere musicale. Della casa discografica interessa il nome, indirizzo Internet e il numero di telefono.</w:t>
      </w:r>
    </w:p>
    <w:p>
      <w:pPr>
        <w:pStyle w:val="Normal"/>
        <w:jc w:val="both"/>
        <w:rPr/>
      </w:pPr>
      <w:r>
        <w:rPr/>
        <w:t>Si possono incontrare cantanti o singoli gruppi, per semplificare si considera il cognome come il nome del gruppo musicale.</w:t>
      </w:r>
    </w:p>
    <w:p>
      <w:pPr>
        <w:pStyle w:val="Normal"/>
        <w:jc w:val="both"/>
        <w:rPr/>
      </w:pPr>
      <w:r>
        <w:rPr/>
        <w:t>Lo stesso titolo può apparire su più album (capita di trovare autori diversi che hanno utilizzato lo stesso titolo di album, o autori che in diversi album hanno la stessa canzone).</w:t>
      </w:r>
    </w:p>
    <w:p>
      <w:pPr>
        <w:pStyle w:val="Normal"/>
        <w:jc w:val="both"/>
        <w:rPr/>
      </w:pPr>
      <w:r>
        <w:rPr/>
        <w:t>Una canzone (titolo della canzone) appartiene ad un solo album, per semplificare il database, quindi se due album contengono canzoni con lo stesso titolo, ci saranno più righe sull’archivi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i che non possono mancare:</w:t>
      </w:r>
    </w:p>
    <w:p>
      <w:pPr>
        <w:pStyle w:val="Normal"/>
        <w:jc w:val="both"/>
        <w:rPr/>
      </w:pPr>
      <w:r>
        <w:rPr/>
        <w:t>Un album è caratterizzato per sua natura dal titolo, questo significa che non potrà esistere sulla tabella che rappresenta i CD e le musicassette un record senza titolo, non avrebbe nessun significato.</w:t>
      </w:r>
    </w:p>
    <w:p>
      <w:pPr>
        <w:pStyle w:val="Normal"/>
        <w:jc w:val="both"/>
        <w:rPr/>
      </w:pPr>
      <w:r>
        <w:rPr/>
        <w:t>Per gli autori l’unico dato importante è il cognome.</w:t>
      </w:r>
    </w:p>
    <w:p>
      <w:pPr>
        <w:pStyle w:val="Normal"/>
        <w:jc w:val="both"/>
        <w:rPr/>
      </w:pPr>
      <w:r>
        <w:rPr/>
        <w:t>Per le case discografiche l’unico dato importante è il nome.</w:t>
      </w:r>
    </w:p>
    <w:p>
      <w:pPr>
        <w:pStyle w:val="Normal"/>
        <w:jc w:val="both"/>
        <w:rPr/>
      </w:pPr>
      <w:r>
        <w:rPr/>
        <w:t>Per le canzoni il dato importante è il tito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tegrità referenziali:</w:t>
      </w:r>
    </w:p>
    <w:p>
      <w:pPr>
        <w:pStyle w:val="Normal"/>
        <w:jc w:val="both"/>
        <w:rPr/>
      </w:pPr>
      <w:r>
        <w:rPr/>
        <w:t>Quando eliminiamo (o aggiorniamo) un autore, tutti i suoi album devono essere eliminati (o aggiornati).</w:t>
      </w:r>
    </w:p>
    <w:p>
      <w:pPr>
        <w:pStyle w:val="Normal"/>
        <w:jc w:val="both"/>
        <w:rPr/>
      </w:pPr>
      <w:r>
        <w:rPr/>
        <w:t>Quando eliminiamo (o aggiorniamo) un album, tutti le canzoni corrispondenti devono essere eliminate (o aggiornate).</w:t>
      </w:r>
    </w:p>
    <w:p>
      <w:pPr>
        <w:pStyle w:val="Normal"/>
        <w:jc w:val="both"/>
        <w:rPr/>
      </w:pPr>
      <w:r>
        <w:rPr/>
        <w:t>Quando eliminiamo (o aggiorniamo) una casa discografica, devono rimanere gli album. Se la casa discografica viene aggiornata, devono essere aggiornati anche gli albu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PROGETTAZION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efinizione delle tabelle.</w:t>
      </w:r>
    </w:p>
    <w:p>
      <w:pPr>
        <w:pStyle w:val="Normal"/>
        <w:jc w:val="both"/>
        <w:rPr/>
      </w:pPr>
      <w:r>
        <w:rPr/>
        <w:t>Dall’analisi dei requisiti risulta che ci sono 4 oggetti da rappresentare: album, autori, case discografiche e canz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tabella si devono definire i campi e le caratteristiche dei campi. Procediamo creando uno schema su un foglio di carta, per ogni tabella, simile a quelli rappresentati nelle figura 8.01 – 8.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750" cy="857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8.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endo già l’esperienza dell’archivio libreria, ci preoccupiamo subito di scegliere o aggiungere un campo chiave primaria in ogni tabel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5750" cy="704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8.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8150" cy="704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8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9600" cy="876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8.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efinizione delle relazioni</w:t>
      </w:r>
      <w:r>
        <w:rPr/>
        <w:t>.</w:t>
      </w:r>
    </w:p>
    <w:p>
      <w:pPr>
        <w:pStyle w:val="Normal"/>
        <w:jc w:val="both"/>
        <w:rPr/>
      </w:pPr>
      <w:r>
        <w:rPr/>
        <w:t>Un album può avere più autori, un autore può aver pubblicato più album. La relazione è molti a molti.</w:t>
      </w:r>
    </w:p>
    <w:p>
      <w:pPr>
        <w:pStyle w:val="Normal"/>
        <w:jc w:val="both"/>
        <w:rPr/>
      </w:pPr>
      <w:r>
        <w:rPr/>
        <w:t>Un album ha più canzoni, una canzone corrisponde ad un solo album. La relazione è uno a molti, la tabella album rappresenta il lato uno, la tabella canzoni il lato molti.</w:t>
      </w:r>
    </w:p>
    <w:p>
      <w:pPr>
        <w:pStyle w:val="Normal"/>
        <w:jc w:val="both"/>
        <w:rPr/>
      </w:pPr>
      <w:r>
        <w:rPr/>
        <w:t>Un album corrisponde ad una casa editrice, una casa editrice corrisponde a più album. La relazione è uno a molti, la tabella album è il lato molti, la tabella case editrici è il lato uno.</w:t>
      </w:r>
    </w:p>
    <w:p>
      <w:pPr>
        <w:pStyle w:val="Normal"/>
        <w:jc w:val="both"/>
        <w:rPr/>
      </w:pPr>
      <w:r>
        <w:rPr/>
        <w:t>Tracciamo uno schema grafico, figura 8.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6125" cy="16478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8.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rmalizzazione delle tabelle.</w:t>
      </w:r>
    </w:p>
    <w:p>
      <w:pPr>
        <w:pStyle w:val="Normal"/>
        <w:jc w:val="both"/>
        <w:rPr/>
      </w:pPr>
      <w:r>
        <w:rPr/>
        <w:t>Tutte le regole sono rispettate, ma sappiamo che la relazione molti a molti tra la tabella album e la tabella autori non può essere creata in un DBMS. Come si è visto, si deve creare una nuova tabella relazione, che contiene i due campi chiave primaria della tabelle considerate, la figura 8.06 visualizza la tabella relazioni, da aggiungere allo sch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650" cy="571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8.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hiave primaria della tabella relazioni sono i due campi, Album e Autore, insieme.</w:t>
      </w:r>
    </w:p>
    <w:p>
      <w:pPr>
        <w:pStyle w:val="Normal"/>
        <w:jc w:val="both"/>
        <w:rPr/>
      </w:pPr>
      <w:r>
        <w:rPr/>
        <w:t>Anche lo schema delle relazioni deve essere modificato, come nella figura 8.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2825" cy="14763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8.07</w:t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09" w:top="1985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b/>
        <w:bCs/>
      </w:rPr>
      <w:t>ACCESS, CAPITOLO 8</w:t>
    </w: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b/>
        <w:bCs/>
        <w:sz w:val="20"/>
        <w:szCs w:val="15"/>
      </w:rPr>
      <w:t>© 2000 - manuali e grafica sono proprietà esclusiva di PokeBook.it - 2000 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5760" w:leader="none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371600</wp:posOffset>
          </wp:positionH>
          <wp:positionV relativeFrom="paragraph">
            <wp:posOffset>124460</wp:posOffset>
          </wp:positionV>
          <wp:extent cx="2305050" cy="6762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www.pokebook.it</w:t>
    </w:r>
    <w:r>
      <w:rPr>
        <w:rFonts w:cs="Arial" w:ascii="Arial" w:hAnsi="Arial"/>
        <w:sz w:val="20"/>
      </w:rPr>
      <w:tab/>
      <w:t>A cura di Emanuele Muneretto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tabs>
        <w:tab w:val="clear" w:pos="4819"/>
        <w:tab w:val="left" w:pos="6480" w:leader="none"/>
        <w:tab w:val="right" w:pos="9638" w:leader="none"/>
      </w:tabs>
      <w:jc w:val="center"/>
      <w:rPr/>
    </w:pPr>
    <w:r>
      <w:rPr/>
      <w:tab/>
    </w:r>
  </w:p>
  <w:p>
    <w:pPr>
      <w:pStyle w:val="Header"/>
      <w:tabs>
        <w:tab w:val="clear" w:pos="4819"/>
        <w:tab w:val="left" w:pos="6480" w:leader="none"/>
        <w:tab w:val="right" w:pos="9638" w:leader="none"/>
      </w:tabs>
      <w:rPr/>
    </w:pPr>
    <w:r>
      <w:rPr/>
      <w:tab/>
    </w:r>
  </w:p>
  <w:p>
    <w:pPr>
      <w:pStyle w:val="Header"/>
      <w:jc w:val="center"/>
      <w:rPr/>
    </w:pPr>
    <w:r>
      <w:rPr/>
      <w:tab/>
    </w:r>
  </w:p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0:25:00Z</dcterms:created>
  <dc:creator>a</dc:creator>
  <dc:description/>
  <dc:language>en-US</dc:language>
  <cp:lastModifiedBy>a</cp:lastModifiedBy>
  <cp:lastPrinted>2001-03-10T11:38:00Z</cp:lastPrinted>
  <dcterms:modified xsi:type="dcterms:W3CDTF">2001-03-13T14:54:00Z</dcterms:modified>
  <cp:revision>562</cp:revision>
  <dc:subject/>
  <dc:title>CAPITOLO PRIMO</dc:title>
</cp:coreProperties>
</file>