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0" w:after="480"/>
        <w:ind w:right="1134" w:hanging="0"/>
        <w:jc w:val="center"/>
        <w:rPr>
          <w:rFonts w:ascii="Times New Roman" w:hAnsi="Times New Roman" w:cs="Times New Roman"/>
          <w:b/>
          <w:b/>
          <w:sz w:val="52"/>
          <w:u w:val="single"/>
        </w:rPr>
      </w:pPr>
      <w:r>
        <w:rPr>
          <w:rFonts w:cs="Times New Roman" w:ascii="Times New Roman" w:hAnsi="Times New Roman"/>
          <w:b/>
          <w:sz w:val="52"/>
          <w:u w:val="single"/>
        </w:rPr>
        <w:t>Facoltà di Economia</w:t>
      </w:r>
    </w:p>
    <w:p>
      <w:pPr>
        <w:pStyle w:val="Testonormale"/>
        <w:spacing w:before="120" w:after="840"/>
        <w:ind w:left="567" w:right="1134" w:hanging="0"/>
        <w:jc w:val="center"/>
        <w:rPr>
          <w:rFonts w:ascii="Verdana" w:hAnsi="Verdana" w:cs="Verdana"/>
          <w:b/>
          <w:b/>
          <w:i/>
          <w:i/>
          <w:sz w:val="32"/>
          <w:u w:val="single"/>
        </w:rPr>
      </w:pPr>
      <w:r>
        <w:rPr>
          <w:rFonts w:cs="Verdana" w:ascii="Verdana" w:hAnsi="Verdana"/>
          <w:b/>
          <w:i/>
          <w:sz w:val="32"/>
          <w:u w:val="single"/>
        </w:rPr>
        <w:t>Università degli Studi della Calabria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Facoltà di Economia sono state istituite nell'anno accademico 1993/94 in conformità con il nuovo piano nazionale degli studi dell'area economica. Sostituiscono le Facoltà di Economia e Commercio, di Scienze Economiche e Bancarie, di Scienze Bancarie, Finanziarie ed Assicurative, nonché la Facoltà di Scienze Economiche e Sociali attivata dal 1972 presso la nostra Università.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onsiderevole crescita registrata nell'arco di pochi anni - in termini di corsi di laurea offerti (si è passati da 1 a 6) come per numero di studenti iscritti (da una popolazione studentesca di 2.179 unità nel 1990 si è giunti alle 4.700 unità circa del 1996) - ha comportato e tuttora comporta non poche difficoltà nell'organizzazione didattica.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fine di mantenere e migliorare i nostri standard qualitativi occorre la piena collaborazione di tutte le componenti universitarie. Gli studenti in particolare, quale parte essenziale della Facoltà, sono chiamati a svolgere una funzione di stimolo al miglioramento della Facoltà e di controllo sul suo funzionamento. Anche a tale scopo, il Preside ricorda la sua disponibilità a discutere dell'organizzazione didattica e dei servizi.</w:t>
      </w:r>
    </w:p>
    <w:p>
      <w:pPr>
        <w:pStyle w:val="Testonormale"/>
        <w:spacing w:before="300" w:after="120"/>
        <w:ind w:right="567" w:hanging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rso di laurea in SCIENZE POLITICHE</w:t>
      </w:r>
    </w:p>
    <w:p>
      <w:pPr>
        <w:pStyle w:val="Testonormale"/>
        <w:spacing w:before="300" w:after="120"/>
        <w:ind w:right="567" w:hanging="0"/>
        <w:jc w:val="right"/>
        <w:rPr/>
      </w:pPr>
      <w:r>
        <w:rPr/>
        <w:t>RIPARTIZIONE DEGLI INSEGNAMENTI PER SEMESTRE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4037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Primo semestr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econdo semestre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costituzionale italiano e comparato (Prof. S. Gambino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rivato (Prof. G. Vecchio)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Applicata (Prof. A. Sembenelli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economia (Prof. D. Silipo)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zioni di diritto pubblico (Prof. S. Gambino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za Politica (Prof. P. Ignazi)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inglese (Prof. C. Argondizzo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a (Prof. G. Latorre)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spagnola - mutuato da DES - (Prof. J. Arcelus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contemporanea (Prof. D.L. Caglioti)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tedesca - mutuato da EA - (G. Homeyer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ia (Prof. P. Jedlowski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le dottrine politiche (Prof. A. Jellamo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Data 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Cognome Nom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8:26:00Z</dcterms:created>
  <dc:creator>Paletta G.</dc:creator>
  <dc:description/>
  <dc:language>en-US</dc:language>
  <cp:lastModifiedBy>PALETTA</cp:lastModifiedBy>
  <cp:lastPrinted>1999-09-23T11:38:00Z</cp:lastPrinted>
  <dcterms:modified xsi:type="dcterms:W3CDTF">2001-10-15T15:58:00Z</dcterms:modified>
  <cp:revision>18</cp:revision>
  <dc:subject/>
  <dc:title>Facoltà di Economia</dc:title>
</cp:coreProperties>
</file>