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 w:before="120" w:after="120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LABORATORIO INFORMATICO DI BASE</w:t>
      </w:r>
    </w:p>
    <w:p>
      <w:pPr>
        <w:pStyle w:val="Testonormale"/>
        <w:spacing w:lineRule="auto" w:line="360" w:before="120" w:after="120"/>
        <w:rPr/>
      </w:pPr>
      <w:r>
        <w:rPr/>
        <w:t xml:space="preserve">Data………… 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asso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reare una cartella sul desktop e nominarla Cognome_matricola (utilizzando il proprio cognome e la propria matricola)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asso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iprodurre all’interno di un documento Word quanto riportato su questo foglio (Escluso il contenuto nel riquadro). Le specifiche della formattazione sono riportate nel riquadro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asso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mpletato il documento, salvare il file nominandolo Cognome_Nome nella cartella creata sul desktop al passo 1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asso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utta la cartella creata al passo 1 va copiata nella cartella Risultati presente sul server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asso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viare per E-Mail, all’indirizzo: informaticadb@economia.unical.it il file riprodotto e inserire come oggetto del messaggio il proprio cognome e matrico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19380</wp:posOffset>
                </wp:positionV>
                <wp:extent cx="6343650" cy="55054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550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5pt;margin-top:9.4pt;width:499.45pt;height:433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Specifiche della formattazione del documento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>Impostazioni della pagina:</w:t>
        <w:tab/>
      </w:r>
      <w:r>
        <w:rPr>
          <w:i/>
        </w:rPr>
        <w:t>Dimensione foglio:</w:t>
      </w:r>
      <w:r>
        <w:rPr/>
        <w:tab/>
        <w:t xml:space="preserve">A4 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ab/>
      </w:r>
      <w:r>
        <w:rPr>
          <w:i/>
        </w:rPr>
        <w:t>Orientamento:</w:t>
      </w:r>
      <w:r>
        <w:rPr/>
        <w:tab/>
        <w:t>Verticale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ab/>
      </w:r>
      <w:r>
        <w:rPr>
          <w:i/>
        </w:rPr>
        <w:t>Margini in cm</w:t>
      </w:r>
      <w:r>
        <w:rPr/>
        <w:t>:</w:t>
        <w:tab/>
        <w:t xml:space="preserve">sup. 2,5 – inf. 2,5  –sinistro 2– destro 2 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ab/>
      </w:r>
      <w:r>
        <w:rPr>
          <w:i/>
        </w:rPr>
        <w:t>Distanza dal bordo in cm:</w:t>
      </w:r>
      <w:r>
        <w:rPr/>
        <w:tab/>
        <w:t>intestazione e piè di pagina 1,7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>In Intestazione inserire con allineamento centrato: Esercitazione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>In Piè di pagina con allineamento a destra inserire il proprio: Cognome Nome e Matricola.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  <w:t>Il carattere comune a Intestazione e Piè di pagina è Times New Roman 14 grassetto corsivo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Specifiche della formattazione del testo</w:t>
      </w:r>
      <w:r>
        <w:rPr/>
        <w:t>:</w:t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5103" w:leader="none"/>
        </w:tabs>
        <w:rPr/>
      </w:pPr>
      <w:r>
        <w:rPr/>
        <w:t>Paragrafi  “LABORATORIO INF…”</w:t>
        <w:tab/>
        <w:t>Carattere</w:t>
        <w:tab/>
        <w:t>Times New Roman 16 corsivo, sottolineato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5103" w:leader="none"/>
        </w:tabs>
        <w:ind w:left="851" w:hanging="0"/>
        <w:rPr/>
      </w:pPr>
      <w:r>
        <w:rPr/>
        <w:t>“</w:t>
      </w:r>
      <w:r>
        <w:rPr/>
        <w:t>Data……</w:t>
        <w:tab/>
        <w:t>Allineamento</w:t>
        <w:tab/>
        <w:t>a sinistra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5103" w:leader="none"/>
        </w:tabs>
        <w:rPr/>
      </w:pPr>
      <w:r>
        <w:rPr/>
        <w:tab/>
        <w:t>Spaziatura prima</w:t>
        <w:tab/>
        <w:t>6 pt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5103" w:leader="none"/>
        </w:tabs>
        <w:rPr/>
      </w:pPr>
      <w:r>
        <w:rPr/>
        <w:tab/>
        <w:t>Spaziatura dopo</w:t>
        <w:tab/>
        <w:t>6 pt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5103" w:leader="none"/>
        </w:tabs>
        <w:rPr/>
      </w:pPr>
      <w:r>
        <w:rPr/>
        <w:tab/>
        <w:t>Interlinea</w:t>
        <w:tab/>
        <w:t>1,5 righe</w:t>
      </w:r>
    </w:p>
    <w:p>
      <w:pPr>
        <w:pStyle w:val="Header"/>
        <w:tabs>
          <w:tab w:val="clear" w:pos="4819"/>
          <w:tab w:val="clear" w:pos="9638"/>
          <w:tab w:val="left" w:pos="2268" w:leader="none"/>
          <w:tab w:val="left" w:pos="3119" w:leader="none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133350</wp:posOffset>
                </wp:positionV>
                <wp:extent cx="6207125" cy="2089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20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10.5pt;width:488.7pt;height:16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</w:rPr>
        <w:t>Tabella</w:t>
      </w:r>
      <w:r>
        <w:rPr/>
        <w:tab/>
        <w:t xml:space="preserve">      </w:t>
      </w:r>
      <w:r>
        <w:rPr>
          <w:b/>
        </w:rPr>
        <w:t>2 Colonne</w:t>
      </w:r>
      <w:r>
        <w:rPr/>
        <w:tab/>
        <w:t>Larghezza colonna 1:</w:t>
        <w:tab/>
        <w:t>3 cm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/>
      </w:pPr>
      <w:r>
        <w:rPr>
          <w:sz w:val="20"/>
        </w:rPr>
        <w:tab/>
        <w:t xml:space="preserve">      </w:t>
      </w:r>
      <w:r>
        <w:rPr>
          <w:b/>
          <w:sz w:val="20"/>
        </w:rPr>
        <w:t>4 Righe</w:t>
      </w:r>
      <w:r>
        <w:rPr>
          <w:sz w:val="20"/>
        </w:rPr>
        <w:tab/>
        <w:t>Larghezza colonna 2:</w:t>
        <w:tab/>
        <w:t>13 cm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  <w:tab/>
        <w:tab/>
        <w:t>Allineamento Tabella:</w:t>
        <w:tab/>
        <w:t>A destra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/>
      </w:pPr>
      <w:r>
        <w:rPr>
          <w:i/>
          <w:sz w:val="20"/>
        </w:rPr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/>
      </w:pPr>
      <w:r>
        <w:rPr>
          <w:i/>
          <w:sz w:val="20"/>
        </w:rPr>
        <w:t>Corpo colonna 1</w:t>
      </w:r>
      <w:r>
        <w:rPr>
          <w:sz w:val="20"/>
        </w:rPr>
        <w:tab/>
        <w:t>Carattere</w:t>
        <w:tab/>
        <w:t>Arial 12 corsivo, grassetto</w:t>
      </w:r>
    </w:p>
    <w:p>
      <w:pPr>
        <w:pStyle w:val="Header"/>
        <w:tabs>
          <w:tab w:val="clear" w:pos="4819"/>
          <w:tab w:val="clear" w:pos="9638"/>
          <w:tab w:val="left" w:pos="709" w:leader="none"/>
          <w:tab w:val="left" w:pos="3119" w:leader="none"/>
          <w:tab w:val="left" w:pos="5103" w:leader="none"/>
        </w:tabs>
        <w:rPr/>
      </w:pPr>
      <w:r>
        <w:rPr/>
        <w:tab/>
        <w:tab/>
        <w:t>Allineamento</w:t>
        <w:tab/>
        <w:t>Centrato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  <w:tab/>
        <w:tab/>
        <w:t>Interlinea</w:t>
        <w:tab/>
        <w:t>1,5 righe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/>
      </w:pPr>
      <w:r>
        <w:rPr>
          <w:i/>
          <w:sz w:val="18"/>
        </w:rPr>
        <w:tab/>
        <w:tab/>
      </w:r>
      <w:r>
        <w:rPr>
          <w:sz w:val="18"/>
        </w:rPr>
        <w:t>Elenco numerato</w:t>
        <w:tab/>
        <w:t>Allinea a: 0cm, Rientra di 0,5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/>
      </w:pPr>
      <w:r>
        <w:rPr>
          <w:i/>
          <w:sz w:val="20"/>
        </w:rPr>
        <w:t>Corpo colonna 2</w:t>
      </w:r>
      <w:r>
        <w:rPr>
          <w:sz w:val="20"/>
        </w:rPr>
        <w:tab/>
        <w:t>Carattere</w:t>
        <w:tab/>
        <w:t>Times New Roman 10 corsivo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  <w:tab/>
        <w:tab/>
        <w:t>Allineamento</w:t>
        <w:tab/>
        <w:t xml:space="preserve">Giustificato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  <w:tab/>
        <w:tab/>
        <w:t xml:space="preserve">Rientri in cm </w:t>
        <w:tab/>
        <w:t>A sinistra 0, A destra 1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5103" w:leader="none"/>
        </w:tabs>
        <w:rPr>
          <w:sz w:val="20"/>
        </w:rPr>
      </w:pPr>
      <w:r>
        <w:rPr>
          <w:sz w:val="20"/>
        </w:rPr>
        <w:tab/>
        <w:tab/>
        <w:t>Interlinea</w:t>
        <w:tab/>
        <w:t>Singola</w:t>
      </w:r>
    </w:p>
    <w:p>
      <w:pPr>
        <w:pStyle w:val="Header"/>
        <w:tabs>
          <w:tab w:val="clear" w:pos="4819"/>
          <w:tab w:val="clear" w:pos="9638"/>
          <w:tab w:val="left" w:pos="709" w:leader="none"/>
          <w:tab w:val="left" w:pos="3402" w:leader="none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  <w:tab w:val="left" w:pos="709" w:leader="none"/>
          <w:tab w:val="left" w:pos="3402" w:leader="none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/>
      </w:pPr>
      <w:r>
        <w:rPr>
          <w:b/>
          <w:sz w:val="18"/>
        </w:rPr>
        <w:t>Collegamento ipertestuale</w:t>
      </w:r>
      <w:r>
        <w:rPr>
          <w:sz w:val="18"/>
        </w:rPr>
        <w:t>:</w:t>
        <w:tab/>
        <w:t>Alla stringa “</w:t>
      </w:r>
      <w:r>
        <w:rPr>
          <w:rFonts w:cs="Arial" w:ascii="Arial" w:hAnsi="Arial"/>
          <w:i/>
          <w:sz w:val="18"/>
          <w:u w:val="single"/>
        </w:rPr>
        <w:t>INFORMATICO</w:t>
      </w:r>
      <w:r>
        <w:rPr>
          <w:sz w:val="18"/>
        </w:rPr>
        <w:t>”, presente nel primo paragrafo del documento,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  <w:tab/>
        <w:t xml:space="preserve">inserire un collegamento ipertestuale al seguente URL: </w:t>
      </w:r>
      <w:hyperlink r:id="rId2">
        <w:r>
          <w:rPr>
            <w:rStyle w:val="InternetLink"/>
            <w:sz w:val="18"/>
          </w:rPr>
          <w:t>http://www.economia.unical.it</w:t>
        </w:r>
      </w:hyperlink>
    </w:p>
    <w:p>
      <w:pPr>
        <w:pStyle w:val="Header"/>
        <w:tabs>
          <w:tab w:val="clear" w:pos="4819"/>
          <w:tab w:val="clear" w:pos="9638"/>
          <w:tab w:val="left" w:pos="3119" w:leader="none"/>
          <w:tab w:val="left" w:pos="482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64" w:top="1418" w:footer="96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</w:rPr>
    </w:pPr>
    <w:r>
      <w:rPr>
        <w:b/>
        <w:i/>
        <w:sz w:val="28"/>
      </w:rPr>
      <w:t>Cognome Nome Matrico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>Esercit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unical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Paletta G.</dc:creator>
  <dc:description/>
  <dc:language>en-US</dc:language>
  <cp:lastModifiedBy>Unical</cp:lastModifiedBy>
  <cp:lastPrinted>2000-02-19T18:56:00Z</cp:lastPrinted>
  <dcterms:modified xsi:type="dcterms:W3CDTF">2004-01-19T07:42:00Z</dcterms:modified>
  <cp:revision>2</cp:revision>
  <dc:subject/>
  <dc:title>Prova di Informatica 10 febbraio 2000 </dc:title>
</cp:coreProperties>
</file>