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18"/>
        </w:rPr>
        <w:t xml:space="preserve">Esame di </w:t>
      </w:r>
      <w:r>
        <w:rPr>
          <w:rFonts w:cs="Verdana" w:ascii="Verdana" w:hAnsi="Verdana"/>
          <w:b/>
          <w:bCs/>
          <w:sz w:val="18"/>
        </w:rPr>
        <w:t>Sistemi Operativi</w:t>
      </w:r>
      <w:r>
        <w:rPr>
          <w:rFonts w:cs="Verdana" w:ascii="Verdana" w:hAnsi="Verdana"/>
          <w:sz w:val="18"/>
        </w:rPr>
        <w:t xml:space="preserve">  - Data: 19 Settembre 2003  - Durata della prova: 2 ore 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i/>
          <w:i/>
          <w:iCs/>
          <w:sz w:val="20"/>
          <w:lang w:val="en-US" w:eastAsia="en-US"/>
        </w:rPr>
      </w:pPr>
      <w:r>
        <w:rPr>
          <w:rFonts w:cs="Verdana" w:ascii="Verdana" w:hAnsi="Verdana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162560</wp:posOffset>
                </wp:positionV>
                <wp:extent cx="667512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4253"/>
                              <w:gridCol w:w="709"/>
                              <w:gridCol w:w="708"/>
                              <w:gridCol w:w="993"/>
                              <w:gridCol w:w="1417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Cognome e Nome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Cors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Matricol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2.8pt;mso-position-vertical-relative:text;margin-left:-6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4253"/>
                        <w:gridCol w:w="709"/>
                        <w:gridCol w:w="708"/>
                        <w:gridCol w:w="993"/>
                        <w:gridCol w:w="1417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Cognome e Nome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Cors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Matricol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Normal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Heading1"/>
        <w:spacing w:lineRule="auto" w:line="360"/>
        <w:jc w:val="left"/>
        <w:rPr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  <w:t>Traccia A</w:t>
      </w:r>
    </w:p>
    <w:p>
      <w:pPr>
        <w:pStyle w:val="Heading1"/>
        <w:spacing w:lineRule="auto" w:line="36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va 1 ( 10 punti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i i seguenti buchi di memoria: 100KB, 600KB, 200KB, 500KB, 800KB e 400KB (nell’ordine), descrivere come le tre strategie di allocazione della memor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sz w:val="22"/>
          <w:szCs w:val="22"/>
          <w:lang w:val="en-GB"/>
        </w:rPr>
        <w:t>first-fit</w:t>
      </w:r>
      <w:r>
        <w:rPr>
          <w:sz w:val="22"/>
          <w:szCs w:val="22"/>
          <w:lang w:val="en-GB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sz w:val="22"/>
          <w:szCs w:val="22"/>
          <w:lang w:val="en-GB"/>
        </w:rPr>
        <w:t>best-fit</w:t>
      </w:r>
      <w:r>
        <w:rPr>
          <w:sz w:val="22"/>
          <w:szCs w:val="22"/>
          <w:lang w:val="en-GB"/>
        </w:rPr>
        <w:t xml:space="preserve"> 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sz w:val="22"/>
          <w:szCs w:val="22"/>
        </w:rPr>
        <w:t>worst-fit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spongono 4 processi che nell’ordine occupano 215KB, 380KB, 120KB, 520KB e 324KB di memoria. Discutere l’efficienza delle diverse strategie di allocazione della memoria nel caso in esempi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va 2 ( 20 punt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esso un hotel prestano servizio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taxi (ciascuno con capienza pari a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clienti), che stazionano di fronte all’hotel quando non occupati nell’esecuzione di una corsa. I clienti dell’hotel richiedono corse verso 3 destinazioni (</w:t>
      </w:r>
      <w:r>
        <w:rPr>
          <w:i/>
          <w:sz w:val="22"/>
          <w:szCs w:val="22"/>
        </w:rPr>
        <w:t>porto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aeroporto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stazione</w:t>
      </w:r>
      <w:r>
        <w:rPr>
          <w:sz w:val="22"/>
          <w:szCs w:val="22"/>
        </w:rPr>
        <w:t xml:space="preserve">). I taxi possono effettuare una corsa solo dopo aver raggiunto la capienza massima, la durata di ciascuna corsa è variabile perché dipende dalle condizioni del traffico. I clienti escono dall’hotel singolarmente o in gruppi composti da 2, 3 o 4 persone con medesima destinazione (i gruppi di clienti sono indivisibili). Se un singolo cliente o un gruppo di clienti trovano un taxi vuoto si accomodano al suo interno e ne stabiliscono la destinazione, altrimenti ricercano un taxi avente la stessa destinazione e con un sufficiente numero di posti liberi. Si realizzi un programma Java che simuli il sistema descritto, facendo uso dei meccanismi di sincronizzazione del linguaggio. </w:t>
      </w:r>
      <w:r>
        <w:rPr>
          <w:b/>
          <w:sz w:val="22"/>
          <w:szCs w:val="22"/>
        </w:rPr>
        <w:t>Si inseriscano nel codice gli opportuni commenti per spiegare i passi salienti della soluzione propost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B: Non si possono utilizzare testi, appunti ed altro materiale durante lo svolgimento dell’esam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07:00Z</dcterms:created>
  <dc:creator>root</dc:creator>
  <dc:description/>
  <dc:language>en-US</dc:language>
  <cp:lastModifiedBy>trunfio</cp:lastModifiedBy>
  <dcterms:modified xsi:type="dcterms:W3CDTF">2003-09-16T09:58:00Z</dcterms:modified>
  <cp:revision>19</cp:revision>
  <dc:subject/>
  <dc:title>Sistemi Operativi</dc:title>
</cp:coreProperties>
</file>